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281"/>
      </w:tblGrid>
      <w:tr>
        <w:trPr>
          <w:trHeight w:val="1560" w:hRule="atLeast"/>
        </w:trPr>
        <w:tc>
          <w:tcPr>
            <w:tcW w:w="257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object w:dxaOrig="4440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1pt;height:54.9pt" filled="f" o:ole="">
                  <v:imagedata r:id="rId3" o:title=""/>
                </v:shape>
                <o:OLEObject Type="Embed" ProgID="" ShapeID="ole_rId2" DrawAspect="Content" ObjectID="_37745352" r:id="rId2"/>
              </w:objec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 JAVNO ZDRAVLJE  NIŠ</w:t>
            </w:r>
          </w:p>
        </w:tc>
        <w:tc>
          <w:tcPr>
            <w:tcW w:w="828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142" w:firstLine="5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 ZA JAVNO ZDRAVLJE NIŠ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AR ZA HIGIJENU I HUMANU EKOLOGIJU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 018/4226-448, 4226-384; Tel/faks: 018/4233-587; Poštanski fah 39;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higijena@izjz-nis.org.rs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evar dr Zorana Đinđića 50, 18000 Niš, Srbija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 PRAĆENJA EKOLOŠKOG I HEMIJSKOG STATUSA POVRŠINSKIH VODA NA TERITORIJI GRADA NIŠA ZA 2022/2023 .GODINU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KONAČNI   IZVEŠTAJ</w:t>
      </w:r>
    </w:p>
    <w:p>
      <w:pPr>
        <w:pStyle w:val="Normal"/>
        <w:tabs>
          <w:tab w:val="clear" w:pos="1134"/>
          <w:tab w:val="left" w:pos="144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O    SASTAVU,KVALITETU I EKOLOŠKOM STATUSU   POVRŠINSKIH VODA NA TERITORIJI GRADA NIŠA ZA I -   VI     UZORKOVANJE  2022-  2023. GODINE</w:t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tbl>
      <w:tblPr>
        <w:tblW w:w="5781" w:type="dxa"/>
        <w:jc w:val="left"/>
        <w:tblInd w:w="3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4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>
          <w:rFonts w:eastAsia="TimesRoman;Times New Roman" w:cs="Times New Roman" w:ascii="Times New Roman" w:hAnsi="Times New Roman"/>
          <w:sz w:val="24"/>
          <w:szCs w:val="24"/>
        </w:rPr>
        <w:t xml:space="preserve">Niš,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jun  2023. godine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545"/>
      </w:tblGrid>
      <w:tr>
        <w:trPr>
          <w:trHeight w:val="2097" w:hRule="atLeast"/>
        </w:trPr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RUČILAC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ind w:right="6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GRAD NIŠ – UPRAVA ZA PRIVREDU, ODRŽIVI RAZVOJ I ZAŠTITU ŽIVOTNE SREDI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iš, ul. Nikole P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šića br. 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IZVEŠTA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PRUŽALAC USLUG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INSTITUT ZA JAVNO ZDRAVLJ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Niš, Bulevar dr Zorana Đinđića 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 INSTITU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. dr Miodrag Stojan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ČELNIK CENTRA ZA HIGIJENU I HUMANU EKOLOGIJU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nežana Gligorije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ŠEF ODELJENJA ZA SANITARNE NADZORE,POVRŠINSKE I OTPADNE VODE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EŠTAJ IZRADIL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EHNIČKA IZRADA IZVEŠTAJA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Hemijski tehničar Aleksandar Stank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NAPOMENA :  NASTAVLJENA   JE UGOVORNA OBAVEZAODREĐENA </w:t>
      </w:r>
      <w:r>
        <w:rPr>
          <w:lang w:val="sr-Latn-RS"/>
        </w:rPr>
        <w:t xml:space="preserve">  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 ZA 2021/22.GODIN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>NARUČILAC NIJE PROMENIO NI JEDNU TRAŽENU AKTIVNOST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IZVEŠTAJ,U SVEMU,PREDSTAVLJA NASTAVAK IZVEŠTAJA PRETHODNOG UGOVORNOG i IZVEŠTAJNOG PERIODA 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   UVOD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načni  izveštaj baziran je na prethodnim Izveštaji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veštaji ( I-VI ) rađeni su po planiranim,i obavezujućim uzorkovanji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 poglavljima ovog-Konačnog izveštaja ,kada je to stručno  opravdano,bće korišćeni citati prethodnih     Izveštaja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vim prethodnim Izveštajima navedeno je ¨,,Važeća legislativa Republike Srbije  za oblast (zaštite  životne sredine  za nivo lokalne samouprave ,kao jednu od aktivnosti,određuje praćenje elementa životne sredine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,,U  skladu sačlanovima 69.i 70.Zakona o zaštiti životnr sredine ,koji definišu da jedinica lokalne samouprave obezbeđuje kontinualnu kontrolu i praćenje stanja životne sredine donošenjem i realizacijom programa monitoringa za svoju teritoriju,u skladu sa nacionalnim programima,i vršenje monitoringa sistematskim praćenjem vrednosti indikatora,definisanim  Pravilnikom nacionalne liste indikatora zaštite životne sredine ,pripremljen je Program praćenja ekološkog i hemijskog statusa površinskih voda na teritoriji grada Niša za 2022/2023.godinu,,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 daljem tekstu Izveštaja aktivnost će biti navođena kao : Program .</w:t>
      </w:r>
    </w:p>
    <w:p>
      <w:pPr>
        <w:pStyle w:val="Normal"/>
        <w:ind w:right="6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gram je  pravno ozakonjen  kao Ugovor 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govor je zaključen između Grada Niša  ( u daljem tekstu Grad ),i Instituta za javno zdravlje Niš  ( u daljem tekstu   Institut )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om su obuhvaćene površinske vode Reka 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Niš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Južne Mor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Kutinsk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Toponičke  i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 Jelašničke 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 CILJ  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aćenje kvaliteta površinskih voda predstavlja značajan element upravljanja vodama ,a ogleda se u praćenju ekološkog statusa ,sa primarnim ciljem unapređenja kvaliteta površinskih voda ,na lokalnom i nacionalnom nivou ,,.    ,, .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1 RADNA HIPOTEZA  PLANIRANIH I SPROVEDENIH AKTIVNOST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   teksu  prethodnih  Izveštaja su  navedeni,i argumentovani , stavov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zlivanje neprečišćenih otpadnih voda  direktno  negativno utiče na :sastav,kvalitet,ekološki status i ekološki potencijal površinskih voda recipijenata -Reka koje se prate ovim Program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Na osnovu navedenog  postavljena je ,za sve Reke ista, RADNA HIPOTEZA  planiranih i sprovedenih AKTIVNOSTI :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1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5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a osnovu RADNE HIPOTEZE definisan je CILJ     PLANIRANIH I SPROVEDENIH AKTIVNOSTI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2. CILJ PREMA RADNOJ HIPOTEZI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diti sve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.  ZA SVAKU REKU OTKRITI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Latn-CS"/>
        </w:rPr>
        <w:t>3.ŠTO JE MOGUĆE VIŠE SMANJITI  RIZIKE  PO ZDRAVLJE STANOVNIŠTVA -JAVNO SNABDEVANJE VODOM ZA PIĆE,RIBOLOV,(JAVNO)KUPANJE I REKREACIJA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I  MATERIJALI i METOD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išćena metoda rada spada u grupu standardnih , i  prospektivnih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ao materijal korišćene su površinske vode 5 (pet ) (prethodnim tekstom već navedenih ) Reka : Nišave  ,Južne Morave,Kutinske, Toponičke i Jelašničk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zorkovanje je vršeno standardnim metodama ,propisanim  akreditovanim Uputsvom za uzorkovanje površinskih voda UP.06.9  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va uzorkovanja vršili su radnici-stručna lica Instituta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Grad odredio je  lokacije –  ,, merna mesta,, uzorkovanja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Konkretno   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1.za  Reku Nišavu određeno je 8 (osam ) mernih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 mesta su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Nišava,na potezu crkve Sveta Petka Iverica (preko puta 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 Nišava,na potezu  uliva Malčanske reke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Nišava na potezu uliva Knezselskog potoka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4.Nišava,kod ,,Beneton*,,-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5.Nišava iza hotela ,,My Place,*,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6.Nišava 100m uzvodno od uliva iz  kolektora otpadnih vod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7.Nišava 300 m nizvodno od uliva iz gloavnog kolektora otpadnih voda,,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8.Nišava 100m pre uliva u Južnu Moravu  ,,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*pravopisno promenjen citat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2.za Reku Južnu Moravu određena su 2 )dva ) merna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,,1.Južna Morava iza ,,Dakom,,-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Južna Morava u nivou sela Mezgraja  100m nizvodno od Železničkog most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2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3.za Kutinsku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Kutinska reka,pružni prelaz kod ,,Nissal,,-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 3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4.za  Toponičku  Reku određena su 3  (tri   ) merna 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Toponička reka,potez  pre ulaska u selo Mljkovac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Toponiča reka 100m uzvodno od uliva otpadnih voda Specijalne psihijatrijske bolnice u Gornjoj Toponic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 Toponiča reka 300 m nizvodno  od uliva otpadnih voda Specijalne psihijatrijske bolnice u Gornjoj Toponici 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4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5.za Jelašničku 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Jelašnička reka,most na ulazu u selo Jelašnica iz pravca Niške Banje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;   Prilog  5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Sumarno :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-iz 5 (pet )  Reka treba ,u jednoj seriji  uzorkovanja,uzeti 15 (petnaest uzoraka površinskih vod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-  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III 1. OBIM ANALIZ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 Grad  je odredio i obim analiza  svih uzoraka.</w:t>
      </w:r>
    </w:p>
    <w:p>
      <w:pPr>
        <w:pStyle w:val="Normal"/>
        <w:spacing w:lineRule="auto" w:line="228" w:before="54" w:after="0"/>
        <w:ind w:left="1137" w:right="1080" w:firstLine="282"/>
        <w:jc w:val="both"/>
        <w:rPr>
          <w:rFonts w:ascii="Times New Roman" w:hAnsi="Times New Roman" w:cs="Times New Roman"/>
          <w:b/>
          <w:b/>
          <w:color w:val="0F0F0F"/>
          <w:w w:val="95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F0F0F"/>
          <w:w w:val="95"/>
          <w:sz w:val="24"/>
          <w:szCs w:val="24"/>
          <w:lang w:val="sr-Latn-RS"/>
        </w:rPr>
        <w:t>Detaljnije  U skladu sa Uredbom o graničnim vrednostima zagađujućih materija u površinskim i podzemnim vodama i sedimentima i rokovima za njihovo postizanje (Službeni glasnik PC“, 6p.50 / 12), u površinskim vodama su izvršena sledeća fizičko-hemijska 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uzorcima su određivani 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opšti 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kiseoničnog režima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pokazatelji moguće eutrofikacije -,,</w:t>
      </w:r>
      <w:r>
        <w:rPr>
          <w:rFonts w:cs="Times New Roman" w:ascii="Times New Roman" w:hAnsi="Times New Roman"/>
          <w:sz w:val="24"/>
          <w:szCs w:val="24"/>
        </w:rPr>
        <w:t>nutrijen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,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 saliniteta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rezidue teških </w:t>
      </w:r>
      <w:r>
        <w:rPr>
          <w:rFonts w:cs="Times New Roman" w:ascii="Times New Roman" w:hAnsi="Times New Roman"/>
          <w:sz w:val="24"/>
          <w:szCs w:val="24"/>
        </w:rPr>
        <w:t xml:space="preserve"> metala, </w:t>
      </w:r>
      <w:r>
        <w:rPr>
          <w:rFonts w:cs="Times New Roman" w:ascii="Times New Roman" w:hAnsi="Times New Roman"/>
          <w:sz w:val="24"/>
          <w:szCs w:val="24"/>
          <w:lang w:val="sr-Latn-RS"/>
        </w:rPr>
        <w:t>*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organs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supstan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mikrobiološk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t.j. bakteriološki </w:t>
      </w:r>
      <w:r>
        <w:rPr>
          <w:rFonts w:cs="Times New Roman" w:ascii="Times New Roman" w:hAnsi="Times New Roman"/>
          <w:sz w:val="24"/>
          <w:szCs w:val="24"/>
        </w:rPr>
        <w:t>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  .</w:t>
      </w:r>
    </w:p>
    <w:p>
      <w:pPr>
        <w:pStyle w:val="Normal"/>
        <w:spacing w:before="100" w:after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 ;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rilog 6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Tabela ,,PARAMETAR,, dostavljena od strane Grada .</w:t>
      </w:r>
    </w:p>
    <w:p>
      <w:pPr>
        <w:pStyle w:val="Normal"/>
        <w:spacing w:before="100" w:after="100"/>
        <w:ind w:left="720" w:hanging="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cizirani su : arsen,bor,bakar,cink,hrom,gvožđe ;i mangan,olovo,kadmijum i nikl 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2. ZAKONSKE OSNOVE ZA RAD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lac-Grad odredio je i važeću pravnu  legislativu –osnov rada,i tumačenja rezultat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1.,,Odlukom o utvrđivanju Popisa voda I reda ),,Službeni glasnik RS ,, ,broj 83/10 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vedeni vodotoci pripadaju vodotocima I reda ,osim Jelašničke reke koja nije u navedenom popisu,,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 u daljem tekstu Odluka  )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</w:t>
      </w:r>
      <w:r>
        <w:rPr>
          <w:rFonts w:cs="Times New Roman" w:ascii="Times New Roman" w:hAnsi="Times New Roman"/>
          <w:sz w:val="24"/>
          <w:szCs w:val="24"/>
          <w:lang w:val="sr-Latn-RS"/>
        </w:rPr>
        <w:t>U sklad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sa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m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cima površinskih voda ispitivaće se sledeći fizičko-hemijski i mikrobiološki parametri,, 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U daljem tekstu Uredba )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bog adekvatnog pristupa radu,korišćene su i norm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o parametrima ekološkog i hemijskog statusa površinskih voda i parametrima hemijskog i kvantitativnog statusa podzemnih voda (Sl. glasnik RS 74/11)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Uredb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o graničnim vrednostima prioritetnih i prioritetnih hazardnih supstanci koje zagađuju površinske vode i rokovima za njihovo dostizanje (Sl. glasnik RS 35/11)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o utvrđivanju vodnih tela površinskih i podzemnih voda (Sl. glasnik RS 96/10) i Zakona o vodama (Sl.glasnik RS br. 30/10 i 93/1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;101/2016;95/2018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3.POJAM ,, KLASA,, i ,,EKOLOŠKI POTENCIJAL,, 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d površinskih voda koristi se termin,,Klasa,,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rme parametara za svaku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>la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u  su </w:t>
      </w:r>
      <w:r>
        <w:rPr>
          <w:rFonts w:cs="Times New Roman" w:ascii="Times New Roman" w:hAnsi="Times New Roman"/>
          <w:b/>
          <w:sz w:val="24"/>
          <w:szCs w:val="24"/>
        </w:rPr>
        <w:t xml:space="preserve"> utvrđene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-limitirane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Limiti su određeni kao 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stepen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dozvoljene vrednosti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M.D.K.oncentracije ,i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dozvoljen broj    kolnija  bakterija u uzorku.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agledavanjem  rezultata svih analiziranih parametara  određuje se,za određenu Klasu,</w:t>
      </w:r>
      <w:r>
        <w:rPr>
          <w:rFonts w:cs="Times New Roman" w:ascii="Times New Roman" w:hAnsi="Times New Roman"/>
          <w:b/>
          <w:sz w:val="24"/>
          <w:szCs w:val="24"/>
        </w:rPr>
        <w:t>ekološ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statu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vršinske vodPrema Uredbi o graničnim vrednostima zagađujućih materija u površinskim i podzemnim vodama i sedimentu i rokovima za njihovo dostizanje (Sl. glasnik RS 50/12)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(2)  </w:t>
      </w:r>
      <w:r>
        <w:rPr>
          <w:rFonts w:cs="Times New Roman" w:ascii="Times New Roman" w:hAnsi="Times New Roman"/>
          <w:b/>
          <w:sz w:val="24"/>
          <w:szCs w:val="24"/>
        </w:rPr>
        <w:t xml:space="preserve"> postoji pet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Klas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OPIS KLASE ODGOVARA EKOLOŠKOM STATUSU,,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tusi su 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ičan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bar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eren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la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</w:t>
      </w:r>
    </w:p>
    <w:p>
      <w:pPr>
        <w:pStyle w:val="Normal"/>
        <w:spacing w:before="100" w:after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loš,,  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TATUS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iča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v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a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len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ere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u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andžas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š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vena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  <w:t>,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Opis klase odgovara odlič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salmonida i ciprinida) i mogu se koristiti u sledeće svrhe: snabdevanje vodom za piće uz prethodni tretman filtracijom i dezinfekcijom, kupanje i rekreaciju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dobr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ciprinida) i mogu se koristiti u iste svrhe i pod istim uslovima kao i površinske vode koje pripadaju klasi I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umere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život i zaštitu ciprinida i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snabdevanje vodom za piće uz prethodni tretman koagulacijom, flokulacijom, filtracijom i dezinfekcijom, kupanje i rekreaciju, navodnjavanj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dustrijsku upotrebu (procesne i rashladne vode)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Opis klase odgovara slab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na osnovu graničnih vrednosti elemenata kvaliteta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>: snabdevanje vodom za piće uz primenu kombinacije prethodno navedenih tretmana i unapređenih metoda tretmana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sr-Latn-RS"/>
        </w:rPr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Opis klase odgovara lošem ekološkom</w:t>
      </w:r>
      <w:r>
        <w:rPr>
          <w:rFonts w:cs="Times New Roman" w:ascii="Times New Roman" w:hAnsi="Times New Roman"/>
          <w:sz w:val="24"/>
          <w:szCs w:val="24"/>
        </w:rPr>
        <w:t xml:space="preserve"> statusu prema klasifikaciji datoj u pravilniku kojim se propisuju parametri ekološkog i hemijskog statusa za </w:t>
      </w:r>
      <w:r>
        <w:rPr>
          <w:rFonts w:cs="Times New Roman" w:ascii="Times New Roman" w:hAnsi="Times New Roman"/>
          <w:sz w:val="24"/>
          <w:szCs w:val="24"/>
          <w:u w:val="single"/>
        </w:rPr>
        <w:t>površinske vode. Površinske vode koje pripadaju ovoj klasi ne mogu se koristiti ni u jednu svrhu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,, .*</w:t>
      </w:r>
    </w:p>
    <w:p>
      <w:pPr>
        <w:pStyle w:val="Normal"/>
        <w:spacing w:lineRule="atLeast" w:line="100" w:before="100" w:after="100"/>
        <w:ind w:left="720" w:hanging="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odvučen citat Uredbe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IV REZULTAT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traženih,navedenih  i Prilog-om 6. citiranih  : fizičkih,</w:t>
      </w:r>
      <w:r>
        <w:rPr>
          <w:rFonts w:cs="Times New Roman" w:ascii="Times New Roman" w:hAnsi="Times New Roman"/>
          <w:sz w:val="24"/>
          <w:szCs w:val="24"/>
        </w:rPr>
        <w:t xml:space="preserve"> fizičko - hemijskih, toksikoloških i bakteriološki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mikrobioloških </w:t>
      </w:r>
      <w:r>
        <w:rPr>
          <w:rFonts w:cs="Times New Roman" w:ascii="Times New Roman" w:hAnsi="Times New Roman"/>
          <w:sz w:val="24"/>
          <w:szCs w:val="24"/>
        </w:rPr>
        <w:t xml:space="preserve"> parametara površinskih voda izvršena je korišćenjem 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standardnih analitičkih postupaka (Standardne metode za ispitivanje higijenske ispravnosti vode, Savezni zavod za zdravstvenu zaštitu, 1990. i “Standard Methods for the Examination of Water and Wastewater”,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, APHA, AWWA, WEF, 1998.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standardnim </w:t>
      </w:r>
      <w:r>
        <w:rPr>
          <w:rFonts w:cs="Times New Roman" w:ascii="Times New Roman" w:hAnsi="Times New Roman"/>
          <w:sz w:val="24"/>
          <w:szCs w:val="24"/>
        </w:rPr>
        <w:t xml:space="preserve"> metodama Instituta za javno zdravlje Niš - akreditovanim od strane Akreditacionog tela Srbije (Rešenje o utvrđivanju obima akreditacije broj </w:t>
      </w:r>
      <w:r>
        <w:rPr>
          <w:rFonts w:cs="Times New Roman" w:ascii="Times New Roman" w:hAnsi="Times New Roman"/>
          <w:b/>
          <w:sz w:val="24"/>
          <w:szCs w:val="24"/>
        </w:rPr>
        <w:t>01-147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 REZULTATI I DISKUSIJ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  ,, Odlukom o utvrđivanju Popisa voda I reda ),,Službeni glasnik RS ,, ,</w:t>
      </w:r>
      <w:r>
        <w:rPr>
          <w:rFonts w:cs="Times New Roman" w:ascii="Times New Roman" w:hAnsi="Times New Roman"/>
          <w:sz w:val="24"/>
          <w:szCs w:val="24"/>
          <w:lang w:val="sr-Latn-RS"/>
        </w:rPr>
        <w:t>broj 83/10 ) navedeni vodotoci pripadaju vodotocima I reda ,osim Jelašničke reke koja nije u navedenom popisu ,,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dajem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i Jelašnička reka posmatrana je,zbog jednobraznosti rezultata,takođe  kao vodotok I  reda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pri očitavanju rezultata svih parametara  korišćene su norme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za Odlukom  propisan ,,red,, t.j. Klasu vodotoka.</w:t>
      </w:r>
    </w:p>
    <w:p>
      <w:pPr>
        <w:pStyle w:val="Normal"/>
        <w:spacing w:lineRule="atLeast" w:line="100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V  1.REZULTATI  I DISKUSIJA   PO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REKA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MA I  UZORKOVANJIMA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SVA UZORKOVANJA RAĐENA SU PREMA :,,Operativnom planu dinamike realizacije praćenja kvaliteta površinskih voda prema Ugovoru 07- 1681,,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Datumi uzorkovanja :29.08.2022. , 26.09.2022 ,13.12,2022.  , 20.02. 2023. ,12.04. 2023,  i  08.06. 2023.godine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,,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NAPOMENA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 SAGLEDAVANJU ORGANOLEPTIČKIH OSOBINA    SVIH  UZORAKA U OBZIR SU UZETE I ATMOSFERSKE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LIKE !  ,,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sr-Latn-RS" w:eastAsia="en-US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 1.   1. REKA  NIŠAVA 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.REKA NIŠAVA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  <w:t>uzorkovanje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 xml:space="preserve">  :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većini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mesta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/IV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umeren* </w:t>
      </w:r>
      <w:r>
        <w:rPr>
          <w:rFonts w:cs="Times New Roman" w:ascii="Times New Roman" w:hAnsi="Times New Roman"/>
          <w:sz w:val="24"/>
          <w:szCs w:val="24"/>
        </w:rPr>
        <w:t>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 većini  mernih  mesta    Reka je,po  jednom  parametru-indikatoru trofičnosti,a samim tim i MOGUĆE EUTROFIKACIJE -  u  III /IV Klasi ; ima umeren/I ,,DISKUTABILAN,,*slab   ekološki status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vo može biti ,,presek,, Reke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ndirektni pokazatelji  kiseoničnog  statusa Reke  mogu bit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,prilog više,, moguće veštački indikovane  trofičnosti i EUTROFIKACIJE Reke Nišave 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 nekim lokacijama dokazane su i  različite ,,karike,,hemijske fealne kotaminacije ;i indikator (i) trofičnosti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prvom/sedmom     uzorkovanju,ove promene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edam 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 mesta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-dobar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umeren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ekalni kontaminenti razlog su,,degradacije,,-gubljenja  propisane Klase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an uzorak,zbog aerobnih heterotrofa, ,,,degradran ,,je do IV Klas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rsen  je dokazan u koncentraciji II/III  Klase dobrog/umerenog  ekološkog  statusa.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uzorkovanje :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 xml:space="preserve"> 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većini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mesta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umeren* </w:t>
      </w:r>
      <w:r>
        <w:rPr>
          <w:rFonts w:cs="Times New Roman" w:ascii="Times New Roman" w:hAnsi="Times New Roman"/>
          <w:sz w:val="24"/>
          <w:szCs w:val="24"/>
        </w:rPr>
        <w:t>ekološki status)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:,,Sumarno :češće  srednja i stara hemijska fekalna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i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Indirektno poremećen kiseonični režim     za  Reku   Nišavu  još i više  daju-,,otvaraju,, mogućnost diskusije . ,, 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edam 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 mesta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-dobar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umeren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ekalni kontaminenti razlog su,,degradacije,,-gubljenja  propisane Klase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an uzorak,zbog aerobnih heterotrofa, ,,,degradran ,,je do IV Klas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vožđe   je dokazano u koncentraciji I/II   Klase odličnog /dobrog   ekološkog  statusa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3.uzorkovanje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 xml:space="preserve"> : 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većini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mesta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umeren* </w:t>
      </w:r>
      <w:r>
        <w:rPr>
          <w:rFonts w:cs="Times New Roman" w:ascii="Times New Roman" w:hAnsi="Times New Roman"/>
          <w:sz w:val="24"/>
          <w:szCs w:val="24"/>
        </w:rPr>
        <w:t>ekološki status)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Citiram Sumarno 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rgansko opterećenje 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Indirektno poremećen kiseonični režim i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Intenzivnija bakteriološka,mahom fekalna , kontaminacij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gansko opterećenje  manifestno kroz bakteriološke parametre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za  Reku   Nišavu  još i više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im  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m   mestima      brojevi kolonija izolovanih bakterija 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 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I/</w:t>
      </w:r>
      <w:r>
        <w:rPr>
          <w:rFonts w:eastAsia="TimesRoman;Times New Roman" w:cs="Times New Roman" w:ascii="Times New Roman" w:hAnsi="Times New Roman"/>
          <w:sz w:val="24"/>
          <w:szCs w:val="24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V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meren/slab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,,U odnosu na prethodno uzorkovanje  jeste   intenzivnija  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gansko opterećenje* manifestno kroz bakteriološke parametre,,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*ubačeno u citat.Nema uticaja na suštinu teksta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</w:rPr>
        <w:t>Toksikološki parametri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ngan    je dokazano u koncentraciji I/II   Klase odličnog /dobrog   ekološkog  statusa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</w:rPr>
      </w:pPr>
      <w:r>
        <w:rPr>
          <w:rFonts w:eastAsia="TimesRoman;Times New Roman" w:cs="Times New Roman" w:ascii="Times New Roman" w:hAnsi="Times New Roman"/>
          <w:sz w:val="24"/>
          <w:szCs w:val="24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4.uzorkovanje :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 xml:space="preserve"> 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većini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mesta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le </w:t>
      </w:r>
      <w:r>
        <w:rPr>
          <w:rFonts w:eastAsia="TimesRoman;Times New Roman" w:cs="Times New Roman" w:ascii="Times New Roman" w:hAnsi="Times New Roman"/>
          <w:sz w:val="24"/>
          <w:szCs w:val="24"/>
        </w:rPr>
        <w:t>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normama I-II Klase.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status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Po ekološkom statusu  to je :</w:t>
      </w:r>
      <w:r>
        <w:rPr>
          <w:rFonts w:cs="Times New Roman" w:ascii="Times New Roman" w:hAnsi="Times New Roman"/>
          <w:sz w:val="24"/>
          <w:szCs w:val="24"/>
        </w:rPr>
        <w:t>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bar  </w:t>
      </w:r>
      <w:r>
        <w:rPr>
          <w:rFonts w:cs="Times New Roman" w:ascii="Times New Roman" w:hAnsi="Times New Roman"/>
          <w:sz w:val="24"/>
          <w:szCs w:val="24"/>
        </w:rPr>
        <w:t>ekološki status)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za  Reku   Nišavu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većini   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   mesta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-II/III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dličan-dobar/umeren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U odnosu na prethodno uzorkovanje   nije    intenzivnija  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* manifestno kroz bakteriološke parametre,,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*ubačeno u citat.Nema uticaja na suštinu teksta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vožđe     je dokazano u koncentraciji I/II   Klase odličnog /dobrog   ekološkog  statusa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rsen je dokazan u normi II Klase-dobr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5.uzorkovanje :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Za veći broj lokacija sagledano  je :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,,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II/ III  * klase (odličan do  dobar /umere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 nitriti su bili između II i III Klase;bliže 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tofosfati  su bili između II i III Klase;bliže II Klasi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- detaljnog sagledavanja Klasa je II/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Do II Klase bila je i povećana vrednost biološke potrošnje kiseonika(BPK5)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jeste  intenzivnij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 :ukupnog organskog ugljenika (TOC ),  i ukupnog azota  i ortofosfata  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I – III/IV    Klase odličan do   umeren   ,do slab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 odnosu na prethodno uzorkovanje   nije    intenzivnija-perzistir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    Koncentracije   arsena , i gvožđa bole su   u normi I/II Klase-odličan/dobar ekološki statua   .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stajem pri stavu-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 Reku   Nišavu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lang w:val="sr-Latn-RS"/>
        </w:rPr>
        <w:t>6. uzorkovanje :</w:t>
      </w: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 ,,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II/ III  * klase (odličan do  dobar /umere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 nitriti su bili između II i III Klase;bliže I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tofosfati  su bili između II i III Klas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- detaljnog sagledavanja Klasa je II/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Do II Klase bila je i povećana vrednost biološke potrošnje kiseonika(BPK5)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jeste  intenzivnija  :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 :ukupnog organskog ugljenika (TOC ),  i ukupnog azota  i ortofosfata  ; kao i vrednosti biološke (BPK5 ) i hemijske (HPK )potrošnje kiseonika ,i međusoban odnos navedenih parametara  mogu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I – III/IV    Klase odličan do   umeren   ,do slab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 odnosu na prethodno uzorkovanje  ,za veći broj uzoraka, nije    intenzivnija-perzistira   :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    Koncentracije   arsena  bole su   u normi I/II Klase-odličan/dobar ekološki statu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  mangana   bole su   u normi III Klase- umeren ekološki statua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Koncentracije   gvožđa    bole su   u normi V Klase-slab  ekološki statua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aka u trenutku uzorkovanja ,, zamućena,žućkaste  boje   i bez mirisa  ,,* ukazuju na mogućnost da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sz w:val="24"/>
          <w:szCs w:val="24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*zajednički predstavljeni,,podaci o uzorku ,, </w:t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>Jedino je voda  uzorka O-367  kod Manastira Sveta Petka organoleptički bila:,,bistra,bez boje i bez mirisa,,.   ,,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stajem pri stavu-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 srednja  hemijska fekalna  kontaminacija,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 Reku   Nišavu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** Prekinut citat.IMA UTICAJA NA SUŠTINU TEKSTA !*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 1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2.REKA   JUŽNA MORAVA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1.uzorkovanje :  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jednom  </w:t>
      </w:r>
      <w:r>
        <w:rPr>
          <w:rFonts w:cs="Times New Roman" w:ascii="Times New Roman" w:hAnsi="Times New Roman"/>
          <w:sz w:val="24"/>
          <w:szCs w:val="24"/>
        </w:rPr>
        <w:t>mern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om  </w:t>
      </w:r>
      <w:r>
        <w:rPr>
          <w:rFonts w:cs="Times New Roman" w:ascii="Times New Roman" w:hAnsi="Times New Roman"/>
          <w:sz w:val="24"/>
          <w:szCs w:val="24"/>
        </w:rPr>
        <w:t xml:space="preserve"> mes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 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do dobar/umeren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rugo merno mesto imalo je degradaciju do IV Klas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sedmom      uzorkovanju,ove promene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nkretno :,,dokazani su, kao razlozi ,,degradacije,,-gubljenja Klase   povećane koncentracije amonijum-jona, ukupnog azota,nitrita , nitrat i ortofosfa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Gvožđe  Reku  degradira    do II Klase-  dobrog 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rsen  Reku  degradira    do III Klase-  umerenog  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:,, Verovatno se radi 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opterećenju Reke organskim supstratom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oremećenom ,,kiseoničnom režimu reke ,posmatrano kroz indirektne pokazatelje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jem:ima hemijskih dokaza  fekalne kontaminacije 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brojevi kolonija izolovanih bakterija ,,degradiraju,,Klasu- 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-II/III K</w:t>
      </w:r>
      <w:r>
        <w:rPr>
          <w:rFonts w:eastAsia="TimesRoman;Times New Roman" w:cs="Times New Roman" w:ascii="Times New Roman" w:hAnsi="Times New Roman"/>
          <w:sz w:val="24"/>
          <w:szCs w:val="24"/>
        </w:rPr>
        <w:t>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dličan-dobar/umeren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ku O- 443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gvožđe je   dokazano  u  u koncentraciji II Klase-dobar  ekološki status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uzorku O- 442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arsen  je   dokazan  u  u koncentraciji III Klase  Klase-  umeren    ekološki status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</w:rPr>
      </w:pPr>
      <w:r>
        <w:rPr>
          <w:rFonts w:eastAsia="TimesRoman;Times New Roman" w:cs="Times New Roman" w:ascii="Times New Roman" w:hAnsi="Times New Roman"/>
          <w:sz w:val="24"/>
          <w:szCs w:val="24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</w:rPr>
      </w:pPr>
      <w:r>
        <w:rPr>
          <w:rFonts w:eastAsia="TimesRoman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</w:rPr>
      </w:pPr>
      <w:r>
        <w:rPr>
          <w:rFonts w:eastAsia="TimesRoman;Times New Roman" w:cs="Times New Roman" w:ascii="Times New Roman" w:hAnsi="Times New Roman"/>
          <w:sz w:val="24"/>
          <w:szCs w:val="24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2.uzorkovanje :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 xml:space="preserve"> 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do dobar/umeren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Suspendovane materije oba uzorka bile  su u norni      III/V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Citiram : ,,Sumarno :češće  srednja i stara hemijska fekalna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bakteriološka kontaminacija     za  Reku   Južnu Moravu   još i više  daju-,,otvaraju,, mogućnost diskusije .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rsen   Reku u uzorku O-547  degradira    do II Klase-  dobrog 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brojevi kolonija izolovanih bakterija ,,degradiraju,,Klasu- 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II/V K</w:t>
      </w:r>
      <w:r>
        <w:rPr>
          <w:rFonts w:eastAsia="TimesRoman;Times New Roman" w:cs="Times New Roman" w:ascii="Times New Roman" w:hAnsi="Times New Roman"/>
          <w:sz w:val="24"/>
          <w:szCs w:val="24"/>
        </w:rPr>
        <w:t>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meren –loš/van Klase!   </w:t>
      </w:r>
      <w:r>
        <w:rPr>
          <w:rFonts w:cs="Times New Roman" w:ascii="Times New Roman" w:hAnsi="Times New Roman"/>
          <w:sz w:val="24"/>
          <w:szCs w:val="24"/>
        </w:rPr>
        <w:t>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ku O- 443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gvožđe je   dokazano  u  u koncentraciji II Klase-dobar  ekološki status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</w:rPr>
      </w:pPr>
      <w:r>
        <w:rPr>
          <w:rFonts w:eastAsia="TimesRoman;Times New Roman" w:cs="Times New Roman" w:ascii="Times New Roman" w:hAnsi="Times New Roman"/>
          <w:sz w:val="24"/>
          <w:szCs w:val="24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3.uzorkovanje  : 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    II/ 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do dobar/umeren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Suspendovane materije uzorka  O-729  bile  su u norni      III/V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Citiram:,,Sumarno 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rgansko opterećenje 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Indirektno poremećen kiseonični režim i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Organsko opterećenje  manifestno kroz bakteriološke parametre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za  Reku   Južnu Moravu   još i više  daju-,,otvaraju,, mogućnost diskusije .  ,,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brojevi kolonija izolovanih bakterija ,,degradiraju,,Klasu- 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/ III/IV  K</w:t>
      </w:r>
      <w:r>
        <w:rPr>
          <w:rFonts w:eastAsia="TimesRoman;Times New Roman" w:cs="Times New Roman" w:ascii="Times New Roman" w:hAnsi="Times New Roman"/>
          <w:sz w:val="24"/>
          <w:szCs w:val="24"/>
        </w:rPr>
        <w:t>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dličan/umeren –loš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ku O- 729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gvožđe je   dokazano  u  u koncentraciji II Klase-dobar  ekološki status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uzorku O- 728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mangan  je   dokazano  u  u koncentraciji II Klase-dobar  ekološki status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</w:rPr>
      </w:pPr>
      <w:r>
        <w:rPr>
          <w:rFonts w:eastAsia="TimesRoman;Times New Roman" w:cs="Times New Roman" w:ascii="Times New Roman" w:hAnsi="Times New Roman"/>
          <w:sz w:val="24"/>
          <w:szCs w:val="24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 xml:space="preserve">4.uzorkovanje : 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    II/ 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do dobar/umeren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Suspendovane materije   bile  su u norni      III/V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 Reku   Južnu Moravu 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brojevi kolonija izolovanih bakterija ,,degradiraju,,Klasu- 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/ III/IV  K</w:t>
      </w:r>
      <w:r>
        <w:rPr>
          <w:rFonts w:eastAsia="TimesRoman;Times New Roman" w:cs="Times New Roman" w:ascii="Times New Roman" w:hAnsi="Times New Roman"/>
          <w:sz w:val="24"/>
          <w:szCs w:val="24"/>
        </w:rPr>
        <w:t>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dličan/umeren –loš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 oba uzorka 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gvožđe je   dokazano  u  u koncentraciji III/IV  Klase –umeren/slab   ekološki status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uzorku O- 139 arsen   je   dokazan  u  u koncentraciji   I/ II Klase –odličan/dobar   ekološki status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</w:rPr>
      </w:pPr>
      <w:r>
        <w:rPr>
          <w:rFonts w:eastAsia="TimesRoman;Times New Roman" w:cs="Times New Roman" w:ascii="Times New Roman" w:hAnsi="Times New Roman"/>
          <w:sz w:val="24"/>
          <w:szCs w:val="24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5.uzorkovanje :</w:t>
      </w: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 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III  * klase (odličan do umere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,,Indirektni pokazatelji kiseoničnog režima,, : biološka (BPK5) i hemijska potrošnja kiseonika (HPK ) bili su u normi : III ,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II Klase-dobrog ekološkog statusa bili su i :ukupan organski ugljenik (TOC ) ,   i ukupan fosfor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 nitriti su bili  u I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tofosfati  su bili,takođe u III Klasi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-ukupnog azo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- detaljnog sagledavanja Klasa je  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nije   intenzivnija -perzistira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 II –  –III /IV    Klase    umeren/slab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 odnosu na prethodno uzorkovanje   nije   intenzivnija -perzistira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a gvožđa   odgovarala je   normi    III / IV  Klase-   umeren/slab-loš       ekološki status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Mangan je dokazan ,minorno,preko normi II Klase-dobrog ekološkog 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stajem pri stavu-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 Reku   Južnu Moravu 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6.uzorkovanje :</w:t>
      </w: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 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III  * klase (odličan do umeren 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,,Indirektni pokazatelji kiseoničnog režima,, : biološka (BPK5) i hemijska potrošnja kiseonika (HPK ) bili su u normi : III , 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II Klase-dobrog ekološkog statusa bili su i :ukupan organski ugljenik (TOC ) ,    ukupan azot,i ortofosfati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Nitriti su bili  u III Klasi.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-  nitri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-ukupnog azot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- detaljnog sagledavanja Klasa je  III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odnosu na prethodno uzorkovanje   nije   intenzivnija -perzistira  :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Međusoban odnos navedenih parametara  može 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: :Rezultatima mikrobioloških analiza –brojem kolonija izolovanih bakterija uzorak je u normi    II –  –III /IV    Klase    umeren/slab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 odnosu na prethodno uzorkovanje   nije   intenzivnija -perzistira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: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a gvožđa   odgovarala je   normi    III / IV  Klase-   umeren/slab-loš 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Mangan je dokazan ,minorno,preko normi II Klase-dobrog ekološkog 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stajem pri stavu-Citiram 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 srednja  hemijska fekalna  kontaminacija,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 Reku   Južnu Moravu    nastavljaju -,, već otvorene ,, mogućnosti diskusije . 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zamućena,žućkaste  boje   i bez mirisa  ,,* ukazuju na mogućnost da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sz w:val="24"/>
          <w:szCs w:val="24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*zajednički predstavljeni,,podaci o uzorku ,, </w:t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V I.3.      KUTINSKA REK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1.uzorkovanje : 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/IV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/slab 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smatrano zbirno,sa rezultati,a od prošle godine,  radi  se  o   sedmom       uzorkovanju .  Dokazi degradacije 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Poremeen je ,,kiseonični režim Reke,posmatrano kroz indirektne pokazatel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,, 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II-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meren do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;Mangan  je dokazano u koncentraciji IV Klas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.uzorkovanje</w:t>
      </w: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  :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IV * klase (odličan do slab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, biološku i hemijsku potrošnju kiseonika;   i ukupni organski ugljenik- TOC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Razlog   promene   do II Klase - ,,dobrog,,statusa     je   povećana koncentracija   ortofosfata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Još i više-ka III Klasi,i umerenom statusu Reku degradiraju amonijum-jon ,i nitrati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.Nitrita,i i u ovoj seriji, ima toliko  da  degradiraju  Reku  do IV Klase-,,slabog,,ekološkog statusa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smatrano zbirno,sa rezultati,a od prošle godine,  radi  se  o   osmom        uzorkovanju .  Dokazi degradacije 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Poremeen je ,,kiseonični režim Reke,posmatrano kroz indirektne pokazatel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,, 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: :Rezultatima mikrobioloških analiza –brojem kolonija izolovanih bakterija uzorak je u normiII – III-IV /V   Klase  umeren do slab /loš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Fekalni koliformi Reku degradiraju ,,van Klase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. Koncentracije 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Sumarno :izrazita   srednja ; i stara hemijska fekalna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Naročito  fekalna bakteriološka kontaminacija     za Kutinsku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Reku     još i više  daju-,,otvaraju,, mogućnost diskusije 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3.Uzorkovanje :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 xml:space="preserve"> 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/IV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/slab 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smatrano zbirno,sa rezultati,a od prošle godine,  radi  se  o    devetom         uzorkovanju .  Dokazi degradacije  mogu biti osnov diskusije.</w:t>
      </w:r>
    </w:p>
    <w:p>
      <w:pPr>
        <w:pStyle w:val="Normal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Poremeen je ,,kiseonični režim Reke,posmatrano kroz indirektne pokazatelje.</w:t>
      </w:r>
    </w:p>
    <w:p>
      <w:pPr>
        <w:pStyle w:val="Normal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 pratiti i pokazatelje trofičnostiReke,,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brojevi kolonija izolovanih bakterija 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II- 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meren do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</w:rPr>
        <w:t>Koncentracije  teških  metala ,sa normiranim M.D.K.vrednostima  dokazane su u normi I  Klase-odličnog ekološkog statusa;Mangan  je dokazano u koncentraciji II Klas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4. uzorkovanje :</w:t>
      </w: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 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III  * klase (odličan do  umeren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 normi  Klase-odlčnog statusa Reka ima :ph vrednost,suspendovane materije ,kiseonik po oba parametra ,hemijsku potrošnju kiseonika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Ukupan fosfor  je minimalno povećan preko norme 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Razlog   promene   do II /IIIKlase - ,,dobrog  /umerenog ,,statusa     su   povećane  koncentracije   nitrita i nitrat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Još i više-ka III Klasi,i umerenom statusu Reku degradiraju  ukupan azot i ortofosfati .  </w:t>
      </w:r>
    </w:p>
    <w:p>
      <w:pPr>
        <w:pStyle w:val="Normal"/>
        <w:spacing w:lineRule="atLeast" w:line="10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smatrano zbirno,sa rezultati,a od prošle godine,  radi  se  o    desetom          uzorkovanju .  Dokazi degradacije  mogu biti osnov diskusije.</w:t>
      </w:r>
    </w:p>
    <w:p>
      <w:pPr>
        <w:pStyle w:val="Normal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Poremeen je ,,kiseonični režim Reke,posmatrano kroz indirektne pokazatelje.</w:t>
      </w:r>
    </w:p>
    <w:p>
      <w:pPr>
        <w:pStyle w:val="Normal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,,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: :Rezultatima mikrobioloških analiza –brojem kolonija izolovanih bakterija uzorak je u normiII – III-IV    Klase  umeren do slab /loš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 Koncentracije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  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 Kutinsku  Reku       nastavljaju -,, već otvorene ,, mogućnosti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  <w:t>5. uzorkovanje :</w:t>
      </w: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 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III /IV * klase (odličan do umeren /slab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 nitrati su bili  u III Klasi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tofosfati  su bili u IV Klasi 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Zbog 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-  nitrata 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-ukupnog fosfora 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-ortofosfata i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- detaljnog sagledavanja Klasa je  IV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I na ovoj lokaciji,u   odnosu na prethodno uzorkovanje   jeste  intenzivnij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smatrano zbirno,sa rezultati,a od prošle godine,  radi  se  o    jedanaestom           uzorkovanju .  Dokazi degradacije  mogu biti osnov diskusije.</w:t>
      </w:r>
    </w:p>
    <w:p>
      <w:pPr>
        <w:pStyle w:val="Normal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Poremeen je ,,kiseonični režim Reke,posmatrano kroz indirektne pokazatelje.</w:t>
      </w:r>
    </w:p>
    <w:p>
      <w:pPr>
        <w:pStyle w:val="Normal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Treba pratiti i pokazatelje trofičnostiReke,,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: :Rezultatima mikrobioloških analiza –brojem kolonija izolovanih bakterija uzorak je u normiII – III-IV    Klase  umeren do slab /loš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a gvožđa   odgovarala je   normi    II  Klase-   dobar 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a    mangana   odgovarala je   normi  II/ III  Klase- dobar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teških  metala  dokazane su u normi I  Klase-odličnog ekološkog statusa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Ostajem pri stavu-citiram :,, Sumarno 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-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,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Organsko opterećenje ,    i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bakteriološka,mahom fekalna , kontaminacija   i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za  Kutinsku  Reku       nastavljaju -,, već otvorene ,, mogućnosti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6. uzorkovanje</w:t>
      </w: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 xml:space="preserve"> :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vrednosti odgovaraju  normama  I-  III /IV * klase (odličan do umeren /slab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*Detaljnije :biološka potrošnja kiseonika-BPK5,ukupni azot,i ukupni fosfor bili su u normi II Klase. Nitrati su bili  u III Klasi, ortofosfati  su bili u IV Klasi   .</w:t>
      </w:r>
    </w:p>
    <w:p>
      <w:pPr>
        <w:pStyle w:val="Normal"/>
        <w:widowControl/>
        <w:suppressAutoHyphens w:val="false"/>
        <w:autoSpaceDE w:val="false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Detaljnim sagledavanjem  Klasa je  IV  .</w:t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I na ovoj lokaciji,u   odnosu na prethodno uzorkovanje   nije povećana  ,i onako izrazita- intenzivna   :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hemijska fekalna  kontaminacija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 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Međusoban odnos navedenih parametara  može  biti indirektan pokazatelj stanja-,,dešavanja,, u vodi ove lokacije uzorkovanja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slov donošenja moguće pretpostavke jeste praćenje adekvatnog broja uzora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smatrano zbirno,sa rezultati,a od prošle godine,  radi  se  o    dvanaestom            uzorkovanju .  Dokazi degradacije  mogu biti osnov diskusije.</w:t>
      </w:r>
    </w:p>
    <w:p>
      <w:pPr>
        <w:pStyle w:val="Normal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Poremeen je ,,kiseonični režim Reke,posmatrano kroz indirektne pokazatelje.</w:t>
      </w:r>
    </w:p>
    <w:p>
      <w:pPr>
        <w:pStyle w:val="Normal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Treba pratiti i pokazatelje trofičnostiReke,,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: :Rezultatima mikrobioloških analiza –brojem kolonija izolovanih bakterija uzorak je u normiII – III-IV    Klase  umeren do slab /loš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 w:bidi="ar-SA"/>
        </w:rPr>
        <w:t>U odnosu na prethodno uzorkovanje   nije   intenzivnija -perzistira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 :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rgansko opterećen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 xml:space="preserve"> :Koncentracija   arsena   odgovarala je   normi  I/ II  Klase- odličan/ dobar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a gvožđa   odgovarala je   normi    II  Klase-   dobar   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a    mangana   odgovarala je   normi  II/ III  Klase- dobar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Koncentracije ostalih teških  metala  dokazane su u normi I  Klase-odličnog ekološkog statusa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hr-HR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hr-HR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  zamućena,žuta   i bez mirisa  ,,* ukazuju na mogućnost da   uzorak,možda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hr-HR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hr-HR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2"/>
          <w:lang w:val="hr-HR" w:eastAsia="en-US" w:bidi="ar-SA"/>
        </w:rPr>
      </w:pPr>
      <w:r>
        <w:rPr>
          <w:rFonts w:cs="Times New Roman" w:ascii="Times New Roman" w:hAnsi="Times New Roman"/>
          <w:b/>
          <w:sz w:val="24"/>
          <w:szCs w:val="22"/>
          <w:lang w:val="hr-HR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   1.4. TOPONIČKA REKA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Uzorkovanje :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 xml:space="preserve"> 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dobar/</w:t>
      </w:r>
      <w:r>
        <w:rPr>
          <w:rFonts w:cs="Times New Roman" w:ascii="Times New Roman" w:hAnsi="Times New Roman"/>
          <w:sz w:val="24"/>
          <w:szCs w:val="24"/>
        </w:rPr>
        <w:t xml:space="preserve">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,zapravo, radi o   sedmom       uzorkovanju,dokazi degradacije  mogu biti osnov diskusije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–III/IV  Klas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ličan  do umeren/slab  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vo su standardne analiz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,,: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ciljano proširene mikrobiološke-ne samo bakteriološke - analize !!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Arsen  je  bio  razlog ,,degradacije,,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lase po uzorcima :II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Ekološki statusi sva 3 )tri )  uzoraka :dobar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Sumarno :ortofosfati, i ukupan azot     Toponičku Reku    ,  daju-,,otvaraju,, mogućnost diskusije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2.uzorkovanje :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 xml:space="preserve"> 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za uzorak O-541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dobar/</w:t>
      </w:r>
      <w:r>
        <w:rPr>
          <w:rFonts w:cs="Times New Roman" w:ascii="Times New Roman" w:hAnsi="Times New Roman"/>
          <w:sz w:val="24"/>
          <w:szCs w:val="24"/>
        </w:rPr>
        <w:t xml:space="preserve">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uzorak O-541 bio je u normi I-IV Klase 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revni enterokoke ,,razlog,, su I  Klase  ..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Arsen  je  bio  razlog ,,degradacije,,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lase po uzorcima :II,III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vožđe je, u jednom uzorku,bilo ,minorno,preko I Klase.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 zapravo se radi o osmom uzorkovanju,tako da izrazita   srednja  hemijska fekalna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Naročito  fekalna bakteriološka  i  za ovu lokaciju Toponičke 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e      još i više  daju-,,otvaraju,, mogućnost diskusije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ISTIČEM-CITIRAM :,,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vo su standardne analiz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,,: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ciljano proširene mikrobiološke-ne samo bakteriološke - analize !!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3.uzorkovanje :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dobar/</w:t>
      </w:r>
      <w:r>
        <w:rPr>
          <w:rFonts w:cs="Times New Roman" w:ascii="Times New Roman" w:hAnsi="Times New Roman"/>
          <w:sz w:val="24"/>
          <w:szCs w:val="24"/>
        </w:rPr>
        <w:t xml:space="preserve">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zorak O-727 bio je degradiran ,,van klase,, koncentracijom ukupnog azota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zorci su u normama I-II/III Klase- odličan 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dobar/</w:t>
      </w:r>
      <w:r>
        <w:rPr>
          <w:rFonts w:cs="Times New Roman" w:ascii="Times New Roman" w:hAnsi="Times New Roman"/>
          <w:sz w:val="24"/>
          <w:szCs w:val="24"/>
        </w:rPr>
        <w:t xml:space="preserve">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Aerobni heterotrofi uzorak O-727 uzorak degradiraju do III/IV Klase.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Sumarno :zapravo se radi o devetom uzorkovanju,tako da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Toponičku 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još i više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Mangan   je  bio  razlog ,,degradacije,, do II Klase.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4.uzorkovanje :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 xml:space="preserve"> 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dobar/</w:t>
      </w:r>
      <w:r>
        <w:rPr>
          <w:rFonts w:cs="Times New Roman" w:ascii="Times New Roman" w:hAnsi="Times New Roman"/>
          <w:sz w:val="24"/>
          <w:szCs w:val="24"/>
        </w:rPr>
        <w:t xml:space="preserve">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zorci su u normama I-II Klase- odličan 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dobar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Sumarno :zapravo se radi o desetom uzorkovanju,tako da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Toponičku 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još i više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rsen    je  bio  razlog ,,degradacije,, do II Klase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vožđa je bilo povećano preko I Klas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aka 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5. uzorkovanje :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 klase (odličan do  dobar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–II   Klase  odličan  ,do   dobar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  nije      intenzivnija-perzistira   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skoro  sv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Arsen je dokazan u normi I/ II Klas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ćkasta ,i  bez mirisa  ,,* ukazuju na mogućnost da 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Sumarno :zapravo se radi o  jedanaestom  uzorkovanju,tako da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Toponičku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još i više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aka u trenutku uzorkovanja ,, zamućena,žućkasta ,i  bez mirisa  ,,* ukazuju na mogućnost da 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6. uzorkovanje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 klase (odličan do  dobar  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–II   Klase  odličan  ,do   dobar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,na jednoj lokaciji,  jeste      intenzivnija   :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akteriološka,mahom fekalna , kontaminacij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skoro  sv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Arsen je dokazan u normi I/ II Klas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Na dve lokacije gvožđe je bilo u normi II Klase,na jednoj lokaciji gvožđa je bilo u normi V Klas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Ostajem pri stavu-citiram :,,  Sumarno zapravo se radi o dvanaestom uzorkovanju,tako da  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Toponičku   Reku     još i više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NAPOMENA :Koncentracije ukupnog azota od 21,22mg/l degradirale su Reku,,van Klase ,, na 2 (dva) merna mesta**,,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Uslov donošenja moguće pretpostavke o poreklu /izvoru ukupnog azota  jeste:adekvatno  praćenje adekvatnog broja uzoraka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aka u trenutku uzorkovanja ,, zamućena,žućkaste  boje   i bez mirisa  ,,* ukazuju na mogućnost da  uzorak,možda  neće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*zajednički predstavljeni,,podaci o uzorku ,,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V 1.5.JELAŠNIČKA REK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1.uzorkovanje :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 xml:space="preserve"> 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/IV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umeren /slab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sedmom      uzorkovanju,dokazi degradacije 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IZRAZITIH DOKAZA  fekalne kontaminacije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.   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 SVIM PARAMETRIMA REKA JE U IZRAZITOJ  DEGRADACIJI !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;Gvožđe je dokazano u koncentraciji minorno povećanoj prema M.D.K. 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2. uzorkovanje 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/IV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umeren /slab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: zapravo se radi o osmom  zorkovanju tako da izrazita   ,naročito srednja,hemijska fekalna kontaminacija 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naročito  fekalna bakteriološka kontaminacija     za Jelašničku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još i više  daju-,,otvaraju,, mogućnost diskusije .  ,,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II / 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meren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;Gvožđe je dokazano u koncentraciji minorno povećanoj prema M.D.K. 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3. uzorkovanje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 xml:space="preserve"> 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/IV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umeren /slab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: zapravo se radi o  devetom   zorkovanju tako da izrazita      srednja ; i stara hemijska fekalna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Toponičku 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još i više  daju-,,otvaraju,, mogućnost diskusije 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II / 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meren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; Mangan  je dokazano u koncentraciji minorno povećanoj prema M.D.K.  II 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4.uzorkovanje 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/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bar/umeren 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: zapravo se radi o  desetom    zorkovanju tako da izrazita   srednja ; i stara hemijska fekalna  kontaminacij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i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 Jelašničku 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  daju-,,otvaraju,, mogućnost diskusije 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I / 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bar  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5.uzorkovanje :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I  klase (odličan do umeren     ekološki status).</w:t>
      </w:r>
    </w:p>
    <w:p>
      <w:pPr>
        <w:pStyle w:val="Normal"/>
        <w:widowControl/>
        <w:suppressAutoHyphens w:val="fals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Rezultatima mikrobioloških analiza –brojem kolonija izolovanih bakterija uzorak je u normi  II/  /   IV   Klase   dobar  –slab    ekološki  status !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Arsen je bio u normi I/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Gvožđe je detektovano u normi II Klase-dobr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ostalih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Citiram : zapravo se radi o   jedanaestom uzorkovanju tako da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 Jelašničku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  daju-,,otvaraju,, mogućnost diskusije 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lang w:val="sr-Latn-RS"/>
        </w:rPr>
        <w:t>6.uzorkovanje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 III /IV   klase (odličan do umeren /slab  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Rezultatima mikrobioloških analiza –brojem kolonija izolovanih bakterija uzorak je u normi  II/  /   IV   Klase   dobar  –slab    ekološki  status !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 Arseni Mangan   bili su u normi II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Gvožđe je detektovano u normi III Klase-umerenog 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ostalih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: zapravo se radi o    dvanaestom  uzorkovanju tako da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  i 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aročito ,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takođe permanentna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,  fekalna bakteriološka kontaminacija     za Jelašničku  </w:t>
      </w:r>
    </w:p>
    <w:p>
      <w:pPr>
        <w:pStyle w:val="Normal"/>
        <w:widowControl/>
        <w:numPr>
          <w:ilvl w:val="0"/>
          <w:numId w:val="2"/>
        </w:numPr>
        <w:tabs>
          <w:tab w:val="left" w:pos="1134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  daju-,,otvaraju,, mogućnost diskusije 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zorka u trenutku uzorkovanja ,,   zamućena,žuta   i bez mirisa  ,,* ukazuju na mogućnost da   uzorak,možda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lang w:val="sr-Latn-RS"/>
        </w:rPr>
        <w:t>Sumarno :  na određenim lokacijama-mernim mestima,u praćenom vremenskom periodu Reke :Nišava,Južna Morava,Kutinska,Toponička i Jelašnička su  ,,degradirane,,-gube Klas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Kontaminacije su razlog,,degradacije,,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Kontaminenti su  dokazani po svim traženim parametrim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fizičkim ,  fizičko-hemijskim, hemijskim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mikrobiološkim-bakteriološkim  i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toksikološkim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lang w:val="sr-Latn-RS"/>
        </w:rPr>
        <w:t>Sa ovakvim brojem uzoraka,u ovakvom vremenskom periodu, ne mogu se,još uvek,  po lokacijama i sezonama,   precizitati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pojave nekih kontamin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mogući izvori kontaminacij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varijacije nekih kontaminenata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>Za navedene  Reke    , samo  u :praćenom vremenskom periodu i na određenim lokacijama-mernim mestima,     možemo uvesti termine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BAKTERIOLOŠKA , češće FEKALNA  KONTAMINACIJA 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HEMIJSKA  FEKALNA KONTAMINACIJA 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 xml:space="preserve">-eventualna  EUTROFIKACIJA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lang w:val="sr-Latn-RS"/>
        </w:rPr>
        <w:t>-Toksikologiju Toponičke Reke ne treba  sagledavati samo sa aspekta kontaminacije. Treba razmatrati AUTOHTONOST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lang w:val="sr-Latn-RS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Za Topoičku Reku citiram ;,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ciljano proširene mikrobiološke-ne samo bakteriološke - analize !!! ,,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>VI    1. ZAKLJUČAK KONAČNOG IZVEŠTAJA,, O STANU VODA,,  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1.Sve Reke praćene Programom </w:t>
      </w:r>
      <w:r>
        <w:rPr>
          <w:rFonts w:cs="Times New Roman" w:ascii="Times New Roman" w:hAnsi="Times New Roman"/>
          <w:b/>
          <w:lang w:val="sr-Latn-RS"/>
        </w:rPr>
        <w:t xml:space="preserve">  na određenim lokacijama-mernim mestima,u Ugovorom  određenom vremenskom periodu  su  ,,degradirane,,-gube propisanu  Klas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2.Kontaminacije su razlog,,degradacije,,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3.Kontaminenti su  dokazani po svim traženim parametrim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fizičkim ,  fizičko-hemijskim, hemijskim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mikrobiološkim-bakteriološkim  i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toksikološkim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lang w:val="sr-Latn-RS"/>
        </w:rPr>
        <w:t>4.Sa ovakvim brojem uzoraka,u ovakvom vremenskom periodu, ne mogu se, još uvek, po lokacijama i sezonama,   precizitati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pojave nekih kontamin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mogući izvori kontaminacij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varijacije nekih kontaminenat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5.za sve Reke    , samo  u :praćenom vremenskom periodu i na određenim lokacijama-mernim mestima     možemo uvesti termine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-BAKTERIOLOŠKA , češće FEKALNA  KONTAMINACIJA 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 xml:space="preserve">-eventualna  EUTROFIKACIJA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6.toksikologiju Toponičke Reke ne treba  sagledavati samo sa aspekta kontaminacije. Treba razmatrati AUTOHTONOST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lang w:val="sr-Latn-RS"/>
        </w:rPr>
        <w:t xml:space="preserve">7. Za Toponičku Rrk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citiram ;,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ciljano proširene mikrobiološke-ne samo bakteriološke - analize !!! ,,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  2.    ZAKLJUČAK PO  CILJEVIMA PROGRAMA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Citiram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,,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Zaključak :rađeno je po 1.Cilju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bijene  su naknadne – za ugovoreni period 2022-2023.godine     informacije o sastavu-kvalitetu površinskih voda i PROMENAMA –DEGRADACIJI sastava-kvalite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,,Praćenje kvaliteta površinskih voda predstavlja značajan element upravljanja vodama ,a ogleda se u praćenju ekološkog statusa ,sa primarnim ciljem unapređenja kvaliteta površinskih voda ,na lokalnom i nacionalnom nivou 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Zaključak :rađeno je po 2.Cilj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o su precizirane  PROMENE-DEGRADACIJE SASTAVA-KVALITETA P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VODOTOCIM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MERNIM MESTIM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ARAMETRIMA :FIZIČKI,FIZIČKO-HEMIJSKI,HEMIJSKI ;MIKROBIOLOŠKI-BAKTERIOLOŠKI i TOKSIKOLOŠKI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vo je osnov daljeg rada ,sa krajnim Ciljem da :DOKAZ DEGRADACIJESASTAVA- KVALITETA  POVRŠINSKIH VODA BUDE OSNOV PLANIRANJA,I SPROVOĐENJA KOREKTIVNIH MER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KOREKTIVNE MERE ,KAO KRAJNJI CILJ IMAJU KOREKCIJU SASTAVA –KVALITETA POVRŠINSKIH VODA DO NORMI PROPISANIH ZA ,,POTREBE HUMANE POPULACIJE,,.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  <w:t>VI 3. ZAKLJUČAK PO RADNOJ HIPOTEZI</w:t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đene su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2.  ZA SVAKU REKU OTKRIVENA –DOKAZANA JE 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3 OSNOVA DALJEG RADA JE :,,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4.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,, 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Latn-CS"/>
        </w:rPr>
        <w:t>6.KRAJNJI CILJ JE :.ŠTO JE MOGUĆE VIŠE SMANJITI  RIZIKE  PO ZDRAVLJE STANOVNIŠTVA -JAVNO SNABDEVANJE VODOM ZA PIĆE,RIBOLOV,(JAVNO)KUPANJE I REKREACIJA! ,,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sr-Latn-RS"/>
        </w:rPr>
        <w:t xml:space="preserve">                                  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lang w:val="sr-Latn-RS"/>
        </w:rPr>
        <w:t xml:space="preserve">VII PREDLOG MERA, ,,OPIS I PREDLOG DINAMIKE DALJIH AKTIVNOSTI ,,  :-VEĆ JE DAT ,,ZAKLJUČCIMA PO RADNOJ HIPOTEZI,,-BIĆE PRIMERENO CITIRAN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2.,,  ZA SVAKU REKU OTKRIVENA –DOKAZANA JE 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3 OSNOVA DALJEG RADA JE :,,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Korelacija  se prevashodno određuje kod  toksikanata-kontaminenata sa kumulativnim efektima  !,, .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VIII             PRILOG  I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ILOG I : GRAFIKONI za :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 neke od parametara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, sva uzorkovanja ,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 sve Reke      i </w:t>
      </w:r>
    </w:p>
    <w:p>
      <w:pPr>
        <w:pStyle w:val="Normal"/>
        <w:spacing w:lineRule="atLeast" w:line="10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sva merna mesta 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ind w:firstLine="72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uporedno prikazani za Izveštajne periode 2022.i 2023.godine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  <w:tab/>
        <w:t>REZULTATI ISPITIVANJA</w:t>
      </w:r>
    </w:p>
    <w:p>
      <w:pPr>
        <w:pStyle w:val="Normal"/>
        <w:spacing w:lineRule="auto" w:line="36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3271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7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eastAsia="Times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bidi="ar-SA"/>
    </w:rPr>
  </w:style>
  <w:style w:type="character" w:styleId="WW8Num3z0">
    <w:name w:val="WW8Num3z0"/>
    <w:qFormat/>
    <w:rPr>
      <w:rFonts w:eastAsia="TimesRoman;Times New Roman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Roman;Times New Roman"/>
      <w:u w:val="singl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WWDefaultParagraphFont"/>
    <w:rPr/>
  </w:style>
  <w:style w:type="character" w:styleId="Jlqj4b">
    <w:name w:val="jlqj4b"/>
    <w:basedOn w:val="WWDefaultParagraphFont"/>
    <w:qFormat/>
    <w:rPr/>
  </w:style>
  <w:style w:type="character" w:styleId="Heading1Char">
    <w:name w:val="Heading 1 Char"/>
    <w:basedOn w:val="WW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Odeljak">
    <w:name w:val="odeljak"/>
    <w:basedOn w:val="Normal"/>
    <w:qFormat/>
    <w:pPr>
      <w:widowControl/>
      <w:suppressAutoHyphens w:val="false"/>
      <w:spacing w:before="240" w:after="240"/>
      <w:jc w:val="center"/>
    </w:pPr>
    <w:rPr>
      <w:rFonts w:ascii="Arial" w:hAnsi="Arial" w:cs="Arial"/>
      <w:sz w:val="24"/>
      <w:szCs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uza</dc:creator>
  <dc:description/>
  <cp:keywords/>
  <dc:language>en-US</dc:language>
  <cp:lastModifiedBy>Korisnik</cp:lastModifiedBy>
  <cp:lastPrinted>2022-03-09T10:05:00Z</cp:lastPrinted>
  <dcterms:modified xsi:type="dcterms:W3CDTF">2023-07-07T07:55:00Z</dcterms:modified>
  <cp:revision>648</cp:revision>
  <dc:subject/>
  <dc:title> </dc:title>
</cp:coreProperties>
</file>